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17 лет (Мальчики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985"/>
        <w:gridCol w:w="1276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ряг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ир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д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х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ья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8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1:54:00Z</dcterms:modified>
  <cp:revision>3</cp:revision>
  <dc:subject/>
  <dc:title/>
</cp:coreProperties>
</file>